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B4A162DF-5782-4273-A9A9-DC01108A1FF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